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lflotta adatlap – Vállalkozás</w:t>
        <w:tab/>
        <w:t>Ajánló név, kó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állalkozás adatai</w:t>
      </w:r>
      <w:r>
        <w:rPr/>
        <w:t>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66"/>
        <w:gridCol w:w="1694"/>
        <w:gridCol w:w="26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: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dószám: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Cégjegyzékszám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lázási cím: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stázási cím: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láíró Magánszemély adatai</w:t>
      </w:r>
      <w:r>
        <w:rPr/>
        <w:t>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016"/>
        <w:gridCol w:w="59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ánykori neve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stázási cím: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lefon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 cím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dátum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ig. 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ja neve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címkártya 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b megjegyzés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276"/>
        <w:gridCol w:w="1134"/>
        <w:gridCol w:w="992"/>
        <w:gridCol w:w="993"/>
        <w:gridCol w:w="992"/>
        <w:gridCol w:w="1417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ználó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legi Szolgált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álasztott Tari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 Inter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S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V. ker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zetközi/ Roam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 mér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ál/micro/na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áló Já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számra példa: 1 db új 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áló Istvá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hordozásra példa: 20/xxx-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satolandó dokumentumok (másolat):</w:t>
      </w:r>
    </w:p>
    <w:p>
      <w:pPr>
        <w:pStyle w:val="Normal"/>
        <w:numPr>
          <w:ilvl w:val="0"/>
          <w:numId w:val="1"/>
        </w:numPr>
        <w:rPr/>
      </w:pPr>
      <w:r>
        <w:rPr/>
        <w:t>cégkivonat (e-cégjegyzékes is megfelel)</w:t>
      </w:r>
    </w:p>
    <w:p>
      <w:pPr>
        <w:pStyle w:val="Normal"/>
        <w:numPr>
          <w:ilvl w:val="0"/>
          <w:numId w:val="1"/>
        </w:numPr>
        <w:rPr/>
      </w:pPr>
      <w:r>
        <w:rPr/>
        <w:t>aláírási címpéldány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/>
        <w:t>egyéni vállalkozó esetén: vállalkozói igazolvány, vagy önkormányzati igazo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őstermelő esetén: őstermelői igazolvány</w:t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1417" w:gutter="0" w:header="1418" w:top="147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9:00Z</dcterms:created>
  <dc:creator>Laci</dc:creator>
  <dc:description/>
  <cp:keywords/>
  <dc:language>en-US</dc:language>
  <cp:lastModifiedBy>baloga</cp:lastModifiedBy>
  <cp:lastPrinted>2012-02-14T19:35:00Z</cp:lastPrinted>
  <dcterms:modified xsi:type="dcterms:W3CDTF">2016-11-23T21:18:00Z</dcterms:modified>
  <cp:revision>12</cp:revision>
  <dc:subject/>
  <dc:title>VONET Törzsvásárlói Klub</dc:title>
</cp:coreProperties>
</file>