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bilflotta adatlap – Magánszemély</w:t>
        <w:tab/>
        <w:t>Ajánló név, kód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áíró Magánszemély adatai:</w:t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35"/>
        <w:gridCol w:w="2016"/>
        <w:gridCol w:w="592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v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ánykori neve: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íme:</w:t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Postázási cím:</w:t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Telefonszám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-mail cím: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ületési hely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ületési dátum: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ig. szám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yja neve: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kcímkártya szám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yéb megjegyzés: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02"/>
        <w:gridCol w:w="1276"/>
        <w:gridCol w:w="1134"/>
        <w:gridCol w:w="992"/>
        <w:gridCol w:w="993"/>
        <w:gridCol w:w="992"/>
        <w:gridCol w:w="1417"/>
        <w:gridCol w:w="184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sználó ne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efonszá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lenlegi Szolgáltat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álasztott Tarif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bil Interne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DSM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.V. ker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zetközi/ Roam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M mér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ál/micro/nano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áló Ján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j számra példa: 1 db új szá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 F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áló Istvá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hordozásra példa: 20/xxx-xxx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af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G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19" w:right="1417" w:gutter="0" w:header="1418" w:top="1474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2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2:40:00Z</dcterms:created>
  <dc:creator>Laci</dc:creator>
  <dc:description/>
  <cp:keywords/>
  <dc:language>en-US</dc:language>
  <cp:lastModifiedBy>baloga</cp:lastModifiedBy>
  <cp:lastPrinted>2012-02-14T19:35:00Z</cp:lastPrinted>
  <dcterms:modified xsi:type="dcterms:W3CDTF">2016-11-23T21:09:00Z</dcterms:modified>
  <cp:revision>16</cp:revision>
  <dc:subject/>
  <dc:title>VONET Törzsvásárlói Klub</dc:title>
</cp:coreProperties>
</file>